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Shi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Shi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The problem was slavery. The goal was to win the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The problem was slavery. The goal was to win the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ee Wallace,</w:t>
                            </w:r>
                            <w:r>
                              <w:rPr/>
                              <w:t xml:space="preserve"> Ulysses S. Grant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/>
                              <w:t xml:space="preserve"> Don Carlos Buell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/>
                              <w:t xml:space="preserve"> Albert Sidney Johnston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 and</w:t>
                            </w:r>
                            <w:r>
                              <w:rPr/>
                              <w:t xml:space="preserve"> P.G.T. Beaureg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Lee Wallace,</w:t>
                      </w:r>
                      <w:r>
                        <w:rPr/>
                        <w:t xml:space="preserve"> Ulysses S. Grant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/>
                        <w:t xml:space="preserve"> Don Carlos Buell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/>
                        <w:t xml:space="preserve"> Albert Sidney Johnston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 and</w:t>
                      </w:r>
                      <w:r>
                        <w:rPr/>
                        <w:t xml:space="preserve"> P.G.T. Beaureg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</w:t>
                            </w:r>
                            <w:r>
                              <w:rPr>
                                <w:rStyle w:val="CharChar2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Location"/>
                                <w:color w:val="000000"/>
                              </w:rPr>
                              <w:t>Hardin County, Tenness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</w:t>
                            </w:r>
                            <w:r>
                              <w:rPr>
                                <w:color w:val="000000"/>
                              </w:rPr>
                              <w:t xml:space="preserve"> April 6–7, 18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</w:t>
                      </w:r>
                      <w:r>
                        <w:rPr>
                          <w:rStyle w:val="CharChar2"/>
                          <w:color w:val="000000"/>
                        </w:rPr>
                        <w:t xml:space="preserve"> </w:t>
                      </w:r>
                      <w:r>
                        <w:rPr>
                          <w:rStyle w:val="Location"/>
                          <w:color w:val="000000"/>
                        </w:rPr>
                        <w:t>Hardin County, Tenness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</w:t>
                      </w:r>
                      <w:r>
                        <w:rPr>
                          <w:color w:val="000000"/>
                        </w:rPr>
                        <w:t xml:space="preserve"> April 6–7, 1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 Fallen timbers of April, 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Toctext"/>
                                <w:color w:val="0000FF"/>
                                <w:u w:val="single"/>
                              </w:rPr>
                              <w:t>early morning attack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instrText xml:space="preserve"> HYPERLINK "http://en.wikipedia.org/wiki/Battle_of_Shiloh" \l "Hornet.27s_Nest%23Hornet.27s_Nest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FF"/>
                                <w:u w:val="single"/>
                              </w:rPr>
                              <w:t>Hornet's Nest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fldChar w:fldCharType="end"/>
                            </w:r>
                            <w:r>
                              <w:rPr/>
                              <w:t xml:space="preserve">, and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instrText xml:space="preserve"> HYPERLINK "http://en.wikipedia.org/wiki/Battle_of_Shiloh" \l "Grant_and_Sherman_rally%23Grant_and_Sherman_rally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00FF"/>
                                <w:u w:val="single"/>
                              </w:rPr>
                              <w:t>Grant and Sherman rally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00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 Fallen timbers of April, 8.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Toctext"/>
                          <w:color w:val="0000FF"/>
                          <w:u w:val="single"/>
                        </w:rPr>
                        <w:t>early morning attack,</w:t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instrText xml:space="preserve"> HYPERLINK "http://en.wikipedia.org/wiki/Battle_of_Shiloh" \l "Hornet.27s_Nest%23Hornet.27s_Nest"</w:instrText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FF"/>
                          <w:u w:val="single"/>
                        </w:rPr>
                        <w:t>Hornet's Nest</w:t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fldChar w:fldCharType="end"/>
                      </w:r>
                      <w:r>
                        <w:rPr/>
                        <w:t xml:space="preserve">, and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instrText xml:space="preserve"> HYPERLINK "http://en.wikipedia.org/wiki/Battle_of_Shiloh" \l "Grant_and_Sherman_rally%23Grant_and_Sherman_rally"</w:instrText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fldChar w:fldCharType="separate"/>
                      </w:r>
                      <w:r>
                        <w:rPr>
                          <w:rStyle w:val="InternetLink"/>
                          <w:color w:val="0000FF"/>
                          <w:u w:val="single"/>
                        </w:rPr>
                        <w:t>Grant and Sherman rally</w:t>
                      </w:r>
                      <w:r>
                        <w:rPr>
                          <w:rStyle w:val="InternetLink"/>
                          <w:u w:val="single"/>
                          <w:color w:val="0000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13,047   union</w:t>
                              <w:tab/>
                              <w:t>victory</w:t>
                              <w:tab/>
                              <w:t xml:space="preserve">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,728 killed</w:t>
                              <w:br/>
                              <w:t> 8,012 wounded</w:t>
                              <w:br/>
                              <w:t> 959 captured/mis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10,6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u w:val="single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SA</w:t>
                            </w:r>
                          </w:p>
                          <w:p>
                            <w:pPr>
                              <w:pStyle w:val="Normal"/>
                              <w:spacing w:lineRule="atLeast" w:line="288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,754 killed</w:t>
                              <w:br/>
                              <w:t> 8,408 wounded</w:t>
                              <w:br/>
                              <w:t xml:space="preserve"> 2,885 captur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13,047   union</w:t>
                        <w:tab/>
                        <w:t>victory</w:t>
                        <w:tab/>
                        <w:t xml:space="preserve">      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,728 killed</w:t>
                        <w:br/>
                        <w:t> 8,012 wounded</w:t>
                        <w:br/>
                        <w:t> 959 captured/miss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10,69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u w:val="single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SA</w:t>
                      </w:r>
                    </w:p>
                    <w:p>
                      <w:pPr>
                        <w:pStyle w:val="Normal"/>
                        <w:spacing w:lineRule="atLeast" w:line="288"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1,754 killed</w:t>
                        <w:br/>
                        <w:t> 8,408 wounded</w:t>
                        <w:br/>
                        <w:t xml:space="preserve"> 2,885 capture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 This battle really rally every solider. I know this because they were out numbered and many guys were gree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 This battle really rally every solider. I know this because they were out numbered and many guys were gree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Matthew Bradenbaugh  and Brogan Kirby</w:t>
      <w:tab/>
      <w:tab/>
      <w:t>Pd: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ocation">
    <w:name w:val="location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21:00Z</dcterms:created>
  <dc:creator>Ryan C. McFadden</dc:creator>
  <dc:description/>
  <cp:keywords/>
  <dc:language>en-US</dc:language>
  <cp:lastModifiedBy>matthewnbradenbaugh</cp:lastModifiedBy>
  <cp:lastPrinted>2009-03-23T20:17:00Z</cp:lastPrinted>
  <dcterms:modified xsi:type="dcterms:W3CDTF">2009-03-26T12:21:00Z</dcterms:modified>
  <cp:revision>2</cp:revision>
  <dc:subject/>
  <dc:title>STORY MAPPING</dc:title>
</cp:coreProperties>
</file>